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3" w:leader="none"/>
        </w:tabs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923" w:leader="none"/>
        </w:tabs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Démarche de cartographie des traitements de données </w:t>
      </w:r>
    </w:p>
    <w:p>
      <w:pPr>
        <w:pStyle w:val="Normal"/>
        <w:tabs>
          <w:tab w:val="clear" w:pos="708"/>
          <w:tab w:val="left" w:pos="923" w:leader="none"/>
        </w:tabs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ans le cadre d’une activité de recherche des candidats externe</w:t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Identification et coordonnées du </w:t>
      </w:r>
      <w:bookmarkStart w:id="0" w:name="_Hlk34561449"/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Délégué de la Protection des Données </w:t>
      </w:r>
      <w:bookmarkEnd w:id="0"/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chez PFRC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b/>
          <w:b/>
          <w:bCs/>
          <w:color w:val="0070C0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Objectifs et finalités de l’activité de traitement de l’activité de recherche des candidats externes </w:t>
      </w:r>
      <w:r>
        <w:rPr/>
        <w:t xml:space="preserve">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517"/>
        <w:gridCol w:w="3518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s de traitement (Cnil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é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cs="Arial" w:ascii="Arial" w:hAnsi="Arial"/>
                <w:b/>
                <w:bCs/>
              </w:rPr>
              <w:t>Bases légales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Exemples de données collectées dans l’activité de recrutement externe </w:t>
      </w:r>
      <w:r>
        <w:rPr/>
        <w:t xml:space="preserve">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égories de donné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mples de données</w:t>
            </w:r>
          </w:p>
        </w:tc>
      </w:tr>
      <w:tr>
        <w:trPr>
          <w:trHeight w:val="1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tio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e l’employé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>Les acteurs qui traitent les données personnelles des candidats</w:t>
      </w:r>
      <w:r>
        <w:rPr/>
        <w:t xml:space="preserve"> : 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0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Description des flux des données 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935"/>
        <w:gridCol w:w="3402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Les flux de récupération des données candidat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Origine des donn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Destination des données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ind w:left="72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567" w:hanging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  <w:t xml:space="preserve">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709" w:hanging="0"/>
      <w:jc w:val="both"/>
      <w:rPr/>
    </w:pPr>
    <w:r>
      <w:rPr>
        <w:rFonts w:cs="Arial" w:ascii="Arial" w:hAnsi="Arial"/>
        <w:b/>
        <w:bCs/>
      </w:rPr>
      <w:t>Annexe 4 </w:t>
    </w:r>
    <w:r>
      <w:rPr>
        <w:rFonts w:cs="Arial" w:ascii="Arial" w:hAnsi="Arial"/>
        <w:b/>
        <w:bCs/>
        <w:sz w:val="14"/>
        <w:szCs w:val="14"/>
      </w:rPr>
      <w:t xml:space="preserve">: </w:t>
    </w:r>
    <w:r>
      <w:rPr>
        <w:rFonts w:cs="Arial" w:ascii="Arial" w:hAnsi="Arial"/>
        <w:b/>
        <w:bCs/>
      </w:rPr>
      <w:t>Démarche de mise en œuvre de cartographie des traitements de données des candida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ustomtw">
    <w:name w:val="custom-tw"/>
    <w:qFormat/>
    <w:rPr/>
  </w:style>
  <w:style w:type="character" w:styleId="Titre2Car">
    <w:name w:val="Titre 2 C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tngenpush3titre">
    <w:name w:val="ctn-gen-push-3-titre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48:00Z</dcterms:created>
  <dc:creator>WAFAA SAASSAA</dc:creator>
  <dc:description/>
  <cp:keywords/>
  <dc:language>en-US</dc:language>
  <cp:lastModifiedBy>WAFAA SAASSAA</cp:lastModifiedBy>
  <dcterms:modified xsi:type="dcterms:W3CDTF">2020-03-20T09:09:00Z</dcterms:modified>
  <cp:revision>6</cp:revision>
  <dc:subject/>
  <dc:title/>
</cp:coreProperties>
</file>