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youtube.com/watch?v=8tqcRZ36bak&amp;list=PLnzRectvHu156GFSBYDLUDppSe03aY2B2&amp;index=18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Document 1 : Postuler chez le crédit agricole Lorrai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tqcRZ36bak&amp;list=PLnzRectvHu156GFSBYDLUDppSe03aY2B2&amp;index=1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36:00Z</dcterms:created>
  <dc:creator>WAFAA SAASSAA</dc:creator>
  <dc:description/>
  <cp:keywords/>
  <dc:language>en-US</dc:language>
  <cp:lastModifiedBy>WAFAA SAASSAA</cp:lastModifiedBy>
  <dcterms:modified xsi:type="dcterms:W3CDTF">2020-03-20T07:23:00Z</dcterms:modified>
  <cp:revision>3</cp:revision>
  <dc:subject/>
  <dc:title/>
</cp:coreProperties>
</file>