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BF8F00"/>
          <w:sz w:val="28"/>
          <w:szCs w:val="28"/>
        </w:rPr>
      </w:pPr>
      <w:r>
        <w:rPr>
          <w:rFonts w:cs="Arial" w:ascii="Arial" w:hAnsi="Arial"/>
          <w:b/>
          <w:bCs/>
          <w:color w:val="BF8F00"/>
          <w:sz w:val="28"/>
          <w:szCs w:val="28"/>
        </w:rPr>
        <w:t>Tâche 2 : Cartographier les flux de données à caractère personnel des candidats externes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ur permettre à l’entreprise de gagner du temps, de simplifier le recrutement et le traitement des candidatures, la direction de l’organisme de formation PFRC a amélioré son Système d’Information des Ressources Humaines (SIRH) interne.</w:t>
      </w:r>
    </w:p>
    <w:p>
      <w:pPr>
        <w:pStyle w:val="NormalWeb"/>
        <w:shd w:fill="FFFFFF" w:val="clear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n parallèle et depuis le 25 mai 2018, les entreprises françaises doivent être en conformité avec le RGPD (Règlement Général sur la Protection des Données). Cette réglementation impacte l’activité liée à la gestion des ressources humaines notamment le traitement des données des salariés et des candidats. </w:t>
      </w:r>
    </w:p>
    <w:p>
      <w:pPr>
        <w:pStyle w:val="NormalWeb"/>
        <w:shd w:fill="FFFFFF" w:val="clear"/>
        <w:spacing w:before="280" w:after="2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Viviane GOYAT, la chargée des Ressources Humaines, vous invite à prendre connaissance des obligations relatives au RGPD. Elle vous sollicite pour cartographier les flux de données dans le cadre d’une activité de recherche des candidats externes. Cette </w:t>
      </w:r>
      <w:r>
        <w:rPr>
          <w:rFonts w:cs="Arial" w:ascii="Arial" w:hAnsi="Arial"/>
        </w:rPr>
        <w:t>cartographie sera intégrée dans le registre des activités de traitement.</w:t>
      </w:r>
    </w:p>
    <w:p>
      <w:pPr>
        <w:pStyle w:val="NormalWeb"/>
        <w:shd w:fill="FFFFFF" w:val="clear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onsignes de travail :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/>
      </w:pPr>
      <w:r>
        <w:rPr>
          <w:rFonts w:cs="Arial" w:ascii="Arial" w:hAnsi="Arial"/>
        </w:rPr>
        <w:t xml:space="preserve">Prendre connaissance de l'exigence relative au Règlement Général de Protection des Données (RGPD) en consultant les vidéos proposées dans l’annexe 2 Généralités relatives au RGPD.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ser les informations collectées dans l’annexe 2 Généralités relatives au RGPD.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er le document 3 « Recrutement et RGPD - les grands principes de conformité » &amp; le document 4 « Extrait du projet de référentiel Gestion des Ressources Humaines – CNIL »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r dans l’annexe 3 les pratiques de traitement des données à caractère personnel des candidats dans le cadre de l’activité de recrutement.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seigner les différents éléments de la démarche de cartographie des traitements de données des candidats dans l’annexe 4. 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963"/>
      </w:tblGrid>
      <w:tr>
        <w:trPr>
          <w:trHeight w:val="431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34487244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nnexes à compléter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uments ressources</w:t>
            </w:r>
          </w:p>
        </w:tc>
      </w:tr>
      <w:tr>
        <w:trPr>
          <w:trHeight w:val="125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exe 2 Généralités relatives au RGP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nexe 3 Analyse de pratiques de traitement des données des candidat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exe 4 Démarche de mise en œuvre de cartographie des traitements de données des candidats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Fichiers Word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 3 : Recrutement et RGPD - les grands principes de conformité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bookmarkStart w:id="1" w:name="_Hlk34560451"/>
            <w:bookmarkEnd w:id="1"/>
            <w:r>
              <w:rPr>
                <w:rFonts w:cs="Arial" w:ascii="Arial" w:hAnsi="Arial"/>
                <w:sz w:val="24"/>
                <w:szCs w:val="24"/>
              </w:rPr>
              <w:t>Document 4 : Extrait du projet de référentiel Gestion des Ressources Humaines - CN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  <w:u w:val="single"/>
              </w:rPr>
            </w:pPr>
            <w:bookmarkStart w:id="2" w:name="_Hlk34560451"/>
            <w:bookmarkEnd w:id="2"/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Web"/>
        <w:numPr>
          <w:ilvl w:val="0"/>
          <w:numId w:val="2"/>
        </w:numPr>
        <w:shd w:fill="FFFFFF" w:val="clear"/>
        <w:spacing w:before="0" w:after="200"/>
        <w:jc w:val="both"/>
        <w:rPr>
          <w:vanish/>
          <w:sz w:val="20"/>
          <w:szCs w:val="20"/>
        </w:rPr>
      </w:pPr>
      <w:r>
        <w:rPr>
          <w:rFonts w:cs="Arial" w:ascii="Arial" w:hAnsi="Arial"/>
        </w:rPr>
        <w:t>Cartographier les flux de données des candidats dans le cadre de l’activité de recherche des candidats externes, à l’aide de Powerpoint ou de Publisher par exemple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sz w:val="14"/>
        <w:szCs w:val="14"/>
      </w:rPr>
      <w:t>Proposition pédagogique/ BCP AGOrA/ Académie de Créteil/ Wafaa SAASSAA, professeur en Économie-Gestion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654"/>
    </w:tblGrid>
    <w:tr>
      <w:trPr/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/>
          </w:pPr>
          <w:bookmarkStart w:id="4" w:name="_Hlk29183354"/>
          <w:bookmarkEnd w:id="4"/>
          <w:r>
            <w:rPr>
              <w:rFonts w:cs="Arial" w:ascii="Arial" w:hAnsi="Arial"/>
              <w:sz w:val="18"/>
              <w:szCs w:val="20"/>
            </w:rPr>
            <w:t>Scénario pédagogique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PFRC</w:t>
          </w:r>
        </w:p>
      </w:tc>
    </w:tr>
    <w:tr>
      <w:trPr/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 xml:space="preserve">Compétence AGOrA 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 xml:space="preserve">Appliquer les procédures internes en matière d’entrée et de sortie du personnel </w:t>
          </w:r>
        </w:p>
      </w:tc>
    </w:tr>
    <w:tr>
      <w:trPr>
        <w:trHeight w:val="6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Tâche 2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Cartographier les flux de données à caractère personnel des candidats externes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24:00Z</dcterms:created>
  <dc:creator>WAFAA SAASSAA</dc:creator>
  <dc:description/>
  <cp:keywords/>
  <dc:language>en-US</dc:language>
  <cp:lastModifiedBy>WAFAA SAASSAA</cp:lastModifiedBy>
  <dcterms:modified xsi:type="dcterms:W3CDTF">2020-03-20T09:12:00Z</dcterms:modified>
  <cp:revision>5</cp:revision>
  <dc:subject/>
  <dc:title/>
</cp:coreProperties>
</file>