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3" w:leader="none"/>
        </w:tabs>
        <w:spacing w:lineRule="auto" w:line="24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  <w:t>Démarche de cartographie des traitements de données dans le cadre d’une activité de recherche des candidats externe</w:t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color w:val="C00000"/>
          <w:lang w:eastAsia="fr-FR"/>
        </w:rPr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Identification et coordonnées du </w:t>
      </w:r>
      <w:bookmarkStart w:id="0" w:name="_Hlk34561449"/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Délégué de la Protection des Données </w:t>
      </w:r>
      <w:bookmarkEnd w:id="0"/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chez PFRC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b/>
          <w:b/>
          <w:bCs/>
          <w:color w:val="0070C0"/>
          <w:lang w:eastAsia="fr-FR"/>
        </w:rPr>
      </w:pPr>
      <w:r>
        <w:rPr>
          <w:rFonts w:eastAsia="Times New Roman" w:cs="Arial" w:ascii="Arial" w:hAnsi="Arial"/>
          <w:b/>
          <w:bCs/>
          <w:color w:val="0070C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  <w:t>Madame Marie 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  <w:t>Délégué de la Protection des Données - DP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color w:val="0070C0"/>
          <w:lang w:eastAsia="fr-FR"/>
        </w:rPr>
        <w:t>Direction du marketing et des relations commerci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  <w:t>61 bis, rue des Bor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  <w:t xml:space="preserve">94430 Chennevières sur Mar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  <w:t xml:space="preserve">Courriel : </w:t>
      </w:r>
      <w:hyperlink r:id="rId2">
        <w:r>
          <w:rPr>
            <w:rStyle w:val="InternetLink"/>
            <w:rFonts w:eastAsia="Times New Roman" w:cs="Arial" w:ascii="Arial" w:hAnsi="Arial"/>
            <w:lang w:eastAsia="fr-FR"/>
          </w:rPr>
          <w:t>maie.be@pfrc.f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ind w:left="-567" w:hanging="0"/>
        <w:rPr>
          <w:rFonts w:ascii="Arial" w:hAnsi="Arial" w:eastAsia="Times New Roman" w:cs="Arial"/>
          <w:color w:val="0070C0"/>
          <w:lang w:eastAsia="fr-FR"/>
        </w:rPr>
      </w:pPr>
      <w:r>
        <w:rPr>
          <w:rFonts w:eastAsia="Times New Roman" w:cs="Arial" w:ascii="Arial" w:hAnsi="Arial"/>
          <w:color w:val="0070C0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color w:val="C00000"/>
          <w:lang w:eastAsia="fr-FR"/>
        </w:rPr>
      </w:pPr>
      <w:r>
        <w:rPr>
          <w:rFonts w:eastAsia="Times New Roman" w:cs="Arial" w:ascii="Arial" w:hAnsi="Arial"/>
          <w:b/>
          <w:bCs/>
          <w:color w:val="C00000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/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Objectifs et finalités de l’activité de traitement de l’activité de recherche des candidats externes </w:t>
      </w:r>
      <w:r>
        <w:rPr/>
        <w:t xml:space="preserve">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517"/>
        <w:gridCol w:w="3518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és de traitement (Cnil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ité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cs="Arial" w:ascii="Arial" w:hAnsi="Arial"/>
                <w:b/>
                <w:bCs/>
              </w:rPr>
              <w:t>Bases légales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Recrutement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Constitution d’une CV-thèque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Consentement </w:t>
            </w:r>
          </w:p>
        </w:tc>
      </w:tr>
    </w:tbl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/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Exemples de données collectées dans l’activité de recrutement externe </w:t>
      </w:r>
      <w:r>
        <w:rPr/>
        <w:t xml:space="preserve">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égories de donnée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mples de données</w:t>
            </w:r>
          </w:p>
        </w:tc>
      </w:tr>
      <w:tr>
        <w:trPr>
          <w:trHeight w:val="1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tio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l’employé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</w:rPr>
              <w:t>Données relatives à l’identité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 : nom, prénom, photographie (facultatif), sexe, date et lieu de naissance, nationalité, coordonnées professionnelles, coordonnées personnelles (facultatif), références du passeport (uniquement pour les personnels amenés à se déplacer à l'étranger), situation familiale (facultatif), situation matrimoniale(facultatif), enfants à charge (facultatif), type de permis de conduire détenu par l’employé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</w:rPr>
              <w:t>Données relatives à la situation professionnelle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 : lieu de travail, nature du contrat de travail, reconnaissance de la qualité de travailleur handicapé (RQTH), autres catégories de bénéficiaires de la loi n° 87-517 du 10 juillet 1987 (invalide pensionné, mutilé de guerre, assimilé mutilé de guerr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24"/>
                <w:szCs w:val="24"/>
              </w:rPr>
              <w:t>Données relatives au titre valant autorisation de travail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 : type, numéro d'ordre et copie du titre pour les employés étrangers en application de l'article R. 620-3 du code du trava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b/>
          <w:b/>
          <w:bCs/>
          <w:color w:val="C00000"/>
          <w:lang w:eastAsia="fr-FR"/>
        </w:rPr>
      </w:pPr>
      <w:r>
        <w:rPr>
          <w:rFonts w:eastAsia="Times New Roman" w:cs="Arial" w:ascii="Arial" w:hAnsi="Arial"/>
          <w:b/>
          <w:bCs/>
          <w:color w:val="C00000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>
          <w:rFonts w:ascii="Arial" w:hAnsi="Arial" w:eastAsia="Times New Roman" w:cs="Arial"/>
          <w:b/>
          <w:b/>
          <w:bCs/>
          <w:color w:val="C00000"/>
          <w:lang w:eastAsia="fr-FR"/>
        </w:rPr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 xml:space="preserve">Les acteurs qui traitent les données personnelles des candidats : 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04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 xml:space="preserve">Les acteurs internes : DPD, le Responsable de la direction Administrative et Financière, la Chargée RH, la Directrice Générale et les responsables de différentes directions s’ils sont concernés directement par le recrutement. </w:t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>Les acteurs externes : Cabinet de recrutement.</w:t>
            </w:r>
          </w:p>
        </w:tc>
      </w:tr>
    </w:tbl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hd w:fill="FFFFFF" w:val="clear"/>
        <w:spacing w:lineRule="auto" w:line="240" w:before="0" w:after="165"/>
        <w:ind w:left="-567" w:hanging="0"/>
        <w:jc w:val="both"/>
        <w:rPr/>
      </w:pPr>
      <w:r>
        <w:rPr>
          <w:rFonts w:eastAsia="Times New Roman" w:cs="Arial" w:ascii="Arial" w:hAnsi="Arial"/>
          <w:b/>
          <w:bCs/>
          <w:color w:val="C00000"/>
          <w:lang w:eastAsia="fr-FR"/>
        </w:rPr>
        <w:t>Description des flux d</w:t>
      </w:r>
      <w:r>
        <w:rPr/>
        <w:t xml:space="preserve">es données 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935"/>
        <w:gridCol w:w="3402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Les flux de récupération des données candidat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Origine des donn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5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Destination des données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  <w:t xml:space="preserve">Flux des candidatures entrants (candidats inbound)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>Candidatures spontané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5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 xml:space="preserve">Candidatures suite à une offre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  <w:t xml:space="preserve">Processus manuel : </w:t>
            </w:r>
          </w:p>
          <w:p>
            <w:pPr>
              <w:pStyle w:val="Normal"/>
              <w:spacing w:lineRule="auto" w:line="240" w:before="0" w:after="165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>CV sur salon, jobsmeeting, coptation ou recommandation</w:t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  <w:t>Processus automatique :</w:t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>Formulaire de candidature, mail de candidature, candidatures sur les réseaux sociaux professionnels, sourcing par des cabinets de recrutement, candidatures scannées par processus manuel.</w:t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 xml:space="preserve">CVthèque de la SIRH interne </w:t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  <w:t xml:space="preserve">Flux des candidatures sourcées (candidats outbound)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 xml:space="preserve">Candidats passifs ou actifs recherchés par l’entreprise </w:t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</w:r>
          </w:p>
          <w:p>
            <w:pPr>
              <w:pStyle w:val="Normal"/>
              <w:spacing w:lineRule="auto" w:line="240" w:before="0" w:after="165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70C0"/>
                <w:lang w:eastAsia="fr-FR"/>
              </w:rPr>
              <w:t>Processus automatique :</w:t>
            </w:r>
          </w:p>
          <w:p>
            <w:pPr>
              <w:pStyle w:val="Normal"/>
              <w:spacing w:lineRule="auto" w:line="240" w:before="0" w:after="165"/>
              <w:jc w:val="both"/>
              <w:rPr/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  <w:t>Prises de contact avec les candidats en cherchant des profils sur le web et sur les réseaux sociaux professionnel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5"/>
              <w:jc w:val="both"/>
              <w:rPr>
                <w:rFonts w:ascii="Arial" w:hAnsi="Arial" w:eastAsia="Times New Roman" w:cs="Arial"/>
                <w:color w:val="0070C0"/>
                <w:lang w:eastAsia="fr-FR"/>
              </w:rPr>
            </w:pPr>
            <w:r>
              <w:rPr>
                <w:rFonts w:eastAsia="Times New Roman" w:cs="Arial" w:ascii="Arial" w:hAnsi="Arial"/>
                <w:color w:val="0070C0"/>
                <w:lang w:eastAsia="fr-F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65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hd w:fill="FFFFFF" w:val="clear"/>
        <w:spacing w:lineRule="auto" w:line="240" w:before="280" w:after="150"/>
        <w:ind w:left="720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fr-FR"/>
        </w:rPr>
        <w:t xml:space="preserve"> </w:t>
      </w:r>
    </w:p>
    <w:p>
      <w:pPr>
        <w:pStyle w:val="Paragraphedeliste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sectPr>
      <w:footerReference w:type="default" r:id="rId3"/>
      <w:type w:val="nextPage"/>
      <w:pgSz w:w="11906" w:h="16838"/>
      <w:pgMar w:left="1418" w:right="849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ustomtw">
    <w:name w:val="custom-tw"/>
    <w:qFormat/>
    <w:rPr/>
  </w:style>
  <w:style w:type="character" w:styleId="Titre2Car">
    <w:name w:val="Titre 2 C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tngenpush3titre">
    <w:name w:val="ctn-gen-push-3-titre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e.be@pfrc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6:22:00Z</dcterms:created>
  <dc:creator>WAFAA SAASSAA</dc:creator>
  <dc:description/>
  <cp:keywords/>
  <dc:language>en-US</dc:language>
  <cp:lastModifiedBy>WAFAA SAASSAA</cp:lastModifiedBy>
  <dcterms:modified xsi:type="dcterms:W3CDTF">2020-03-20T09:15:00Z</dcterms:modified>
  <cp:revision>7</cp:revision>
  <dc:subject/>
  <dc:title/>
</cp:coreProperties>
</file>