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C00000"/>
          <w:sz w:val="24"/>
          <w:szCs w:val="24"/>
        </w:rPr>
        <w:t>Vidéo 1 : Alexandre Pachulski, consultant chez HUB Institut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youtu.be/mTtQscocllQ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 recherche un candidat aujourd’hui ? Quelles sont ses nouvelles exigences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ourquoi les recruteurs doivent-ils s’adapter aux attentes des candidats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C00000"/>
          <w:sz w:val="24"/>
          <w:szCs w:val="24"/>
        </w:rPr>
        <w:t>Vidéo 2 : L’évolution du processus de recrutement : du recrutement classique à l’e-recrutement ?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www.youtube.com/watch?v=0tfFC-3TxHo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Quels sont les outils utilisés par les candidats aujourd’hui pour trouver un emploi 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lle est la différence entre un candidat passif et un candidat actif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C00000"/>
          <w:sz w:val="24"/>
          <w:szCs w:val="24"/>
        </w:rPr>
        <w:t>Vidéo 3 : Réseaux sociaux et recrutemen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s://www.youtube.com/watch?v=ILdoEfrT44Q&amp;list=PLnzRectvHu156GFSBYDLUDppSe03aY2B2&amp;index=3&amp;t=0s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Qu’est-ce que vous avez retenu 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  <w:t xml:space="preserve">Vidéo 4 : Témoignages de candidats qui postulent à des offres d’emploi via les réseaux sociaux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s://www.youtube.com/watch?v=Ge95LJUjhrg&amp;list=PLnzRectvHu156GFSBYDLUDppSe03aY2B2&amp;index=7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itez 5 réseaux sociaux utilisés par les candidats et les recruteu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142" w:hanging="0"/>
      <w:rPr/>
    </w:pPr>
    <w:r>
      <w:rPr>
        <w:rFonts w:cs="Arial" w:ascii="Arial" w:hAnsi="Arial"/>
        <w:sz w:val="14"/>
        <w:szCs w:val="14"/>
      </w:rPr>
      <w:t>Proposition pédagogique/ BCP AGOrA/ Académie de Créteil/ Wafaa SAASSAA, professeur en Economie-Gestion</w:t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both"/>
      <w:rPr/>
    </w:pPr>
    <w:r>
      <w:rPr>
        <w:rFonts w:cs="Arial" w:ascii="Arial" w:hAnsi="Arial"/>
        <w:b/>
        <w:bCs/>
        <w:sz w:val="24"/>
        <w:szCs w:val="24"/>
      </w:rPr>
      <w:t>Annexe 1 : Questionnaire - le sourcing digital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qFormat/>
    <w:rPr/>
  </w:style>
  <w:style w:type="character" w:styleId="Enonce">
    <w:name w:val="enonce"/>
    <w:qFormat/>
    <w:rPr/>
  </w:style>
  <w:style w:type="character" w:styleId="Exercice">
    <w:name w:val="exerci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mTtQscocllQ" TargetMode="External"/><Relationship Id="rId3" Type="http://schemas.openxmlformats.org/officeDocument/2006/relationships/hyperlink" Target="https://www.youtube.com/watch?v=0tfFC-3TxHo" TargetMode="External"/><Relationship Id="rId4" Type="http://schemas.openxmlformats.org/officeDocument/2006/relationships/hyperlink" Target="https://www.youtube.com/watch?v=ILdoEfrT44Q&amp;list=PLnzRectvHu156GFSBYDLUDppSe03aY2B2&amp;index=3&amp;t=0s" TargetMode="External"/><Relationship Id="rId5" Type="http://schemas.openxmlformats.org/officeDocument/2006/relationships/hyperlink" Target="https://www.youtube.com/watch?v=Ge95LJUjhrg&amp;list=PLnzRectvHu156GFSBYDLUDppSe03aY2B2&amp;index=7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31:00Z</dcterms:created>
  <dc:creator>WAFAA SAASSAA</dc:creator>
  <dc:description/>
  <cp:keywords/>
  <dc:language>en-US</dc:language>
  <cp:lastModifiedBy>WAFAA SAASSAA</cp:lastModifiedBy>
  <dcterms:modified xsi:type="dcterms:W3CDTF">2020-03-20T09:07:00Z</dcterms:modified>
  <cp:revision>7</cp:revision>
  <dc:subject/>
  <dc:title/>
</cp:coreProperties>
</file>